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666490" cy="20593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5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 Per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Continues developmental awareness of the world around him/her through a broad range of multi-sensory experi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cognizes and responds to common life experiences seen in works of art, nature, events and objects within the total enviro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color as emotional expression rather than logical depi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masses of color for an expressive purpo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62.1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 Per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Continues developmental awareness of the world around him/her through a broad range of multi-sensory experienc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cognizes and responds to common life experiences seen in works of art, nature, events and objects within the total environmen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color as emotional expression rather than logical depict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masses of color for an expressive purpose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666490" cy="1166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ical/Cultur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Knows art forms from other times, places or cultu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Views and talks about master works of art related to their life experien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91.85pt;mso-wrap-distance-left:9.05pt;mso-wrap-distance-right:0pt;mso-wrap-distance-top:0pt;mso-wrap-distance-bottom:0pt;margin-top:0pt;mso-position-vertical:top;mso-position-vertical-relative:margin;margin-left:359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Historical/Cultur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Knows art forms from other times, places or cultu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Views and talks about master works of art related to their life experien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3666490" cy="172974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/Spiritual Valu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own work and work of oth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monstrates ability to reflect quietly and use imaginative visualiz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ppreciates and respects God’s cre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a variety of techniques to reflect on development of art literacy (drawings, journaling, games and simulation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36.2pt;mso-wrap-distance-left:0pt;mso-wrap-distance-right:9.05pt;mso-wrap-distance-top:0pt;mso-wrap-distance-bottom:0pt;margin-top:267.55pt;mso-position-vertical:bottom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/Spiritual Valu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own work and work of other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monstrates ability to reflect quietly and use imaginative visualizat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ppreciates and respects God’s creation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a variety of techniques to reflect on development of art literacy (drawings, journaling, games and simulations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61840</wp:posOffset>
                </wp:positionH>
                <wp:positionV relativeFrom="margin">
                  <wp:posOffset>3491865</wp:posOffset>
                </wp:positionV>
                <wp:extent cx="3666490" cy="13963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Environment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cognizes, respects, and cares for art tools, work areas and materi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pplies skills to other life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Chooses appropriate suppl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09.95pt;mso-wrap-distance-left:9.05pt;mso-wrap-distance-right:9.05pt;mso-wrap-distance-top:0pt;mso-wrap-distance-bottom:0pt;margin-top:274.95pt;mso-position-vertical-relative:margin;margin-left:359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Environment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cognizes, respects, and cares for art tools, work areas and materi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pplies skills to other life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Chooses appropriate suppl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51460</wp:posOffset>
                </wp:positionH>
                <wp:positionV relativeFrom="margin">
                  <wp:posOffset>-1181100</wp:posOffset>
                </wp:positionV>
                <wp:extent cx="7726680" cy="6205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620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Creative Communication and Ex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  <w:tab w:val="left" w:pos="8487" w:leader="none"/>
                                <w:tab w:val="left" w:pos="10058" w:leader="none"/>
                                <w:tab w:val="left" w:pos="11608" w:leader="none"/>
                              </w:tabs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able to describe what is drawn and what is about to be drawn.</w:t>
                              <w:tab/>
                            </w: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  <w:tab w:val="left" w:pos="8487" w:leader="none"/>
                                <w:tab w:val="left" w:pos="10058" w:leader="none"/>
                                <w:tab w:val="left" w:pos="11608" w:leader="none"/>
                              </w:tabs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a doer with a short attention span of interest.</w:t>
                              <w:tab/>
                            </w: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  <w:tab w:val="left" w:pos="8487" w:leader="none"/>
                                <w:tab w:val="left" w:pos="10058" w:leader="none"/>
                                <w:tab w:val="left" w:pos="11608" w:leader="none"/>
                              </w:tabs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primitive symbols to represent larger specific ideas; distorted figures characterized by big heads &amp; small bodies, prominent fingers.</w:t>
                            </w: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  <w:tab w:val="left" w:pos="8487" w:leader="none"/>
                                <w:tab w:val="left" w:pos="10058" w:leader="none"/>
                                <w:tab w:val="left" w:pos="11608" w:leader="none"/>
                              </w:tabs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color to express feelings.</w:t>
                              <w:tab/>
                            </w: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  <w:tab w:val="left" w:pos="8487" w:leader="none"/>
                                <w:tab w:val="left" w:pos="10058" w:leader="none"/>
                                <w:tab w:val="left" w:pos="11608" w:leader="none"/>
                              </w:tabs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velops skill in cutting and gluing.</w:t>
                              <w:tab/>
                            </w: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the elements of ar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Line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a variety of lines (Thick, thin, wavy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to show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s to show the sound and feelings of music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variations (length, width, direction).</w:t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Colo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Introduce primary and secondary col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 warm and cool colors to express feelings in art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Experiment with color blending techniques through different media (watercolor, crayon, tempera, etc.).</w:t>
                              <w:tab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Shape &amp; Form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Recognizes that all objects are made up of basic shapes (square, circle, rectangle, oval, triangle and diamon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Demonstrates an ability to see shapes and objects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Draws animals and other objects using shapes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geometric shapes to create a design.</w:t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extu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Experiences different textures in the environment (rough, smooth, hard, soft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Prints pattern sequ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textures to make pictures and colla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visual and tactile textures to show contrast in art work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Spa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Organizes shapes and forms in space on a picture plane (near/far, inside/outside, under/over, above/below)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Creates the illusion of space and depth by using large and small sha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Creates the feeling of distance using warm and cool col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Overlaps shapes to create a feeling of distance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a horizon line to show distance and perspec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608.4pt;height:488.6pt;mso-wrap-distance-left:9.05pt;mso-wrap-distance-right:9.05pt;mso-wrap-distance-top:0pt;mso-wrap-distance-bottom:0pt;margin-top:-93pt;mso-position-vertical-relative:margin;margin-left:19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Creative Communication and Ex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720" w:leader="none"/>
                          <w:tab w:val="left" w:pos="8487" w:leader="none"/>
                          <w:tab w:val="left" w:pos="10058" w:leader="none"/>
                          <w:tab w:val="left" w:pos="11608" w:leader="none"/>
                        </w:tabs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able to describe what is drawn and what is about to be drawn.</w:t>
                        <w:tab/>
                      </w:r>
                      <w:r>
                        <w:rPr>
                          <w:rFonts w:cs="Perpetua" w:ascii="Perpetua" w:hAnsi="Perpetua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720" w:leader="none"/>
                          <w:tab w:val="left" w:pos="8487" w:leader="none"/>
                          <w:tab w:val="left" w:pos="10058" w:leader="none"/>
                          <w:tab w:val="left" w:pos="11608" w:leader="none"/>
                        </w:tabs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a doer with a short attention span of interest.</w:t>
                        <w:tab/>
                      </w:r>
                      <w:r>
                        <w:rPr>
                          <w:rFonts w:cs="Perpetua" w:ascii="Perpetua" w:hAnsi="Perpetua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720" w:leader="none"/>
                          <w:tab w:val="left" w:pos="8487" w:leader="none"/>
                          <w:tab w:val="left" w:pos="10058" w:leader="none"/>
                          <w:tab w:val="left" w:pos="11608" w:leader="none"/>
                        </w:tabs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primitive symbols to represent larger specific ideas; distorted figures characterized by big heads &amp; small bodies, prominent fingers.</w:t>
                      </w:r>
                      <w:r>
                        <w:rPr>
                          <w:rFonts w:cs="Perpetua" w:ascii="Perpetua" w:hAnsi="Perpetua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720" w:leader="none"/>
                          <w:tab w:val="left" w:pos="8487" w:leader="none"/>
                          <w:tab w:val="left" w:pos="10058" w:leader="none"/>
                          <w:tab w:val="left" w:pos="11608" w:leader="none"/>
                        </w:tabs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color to express feelings.</w:t>
                        <w:tab/>
                      </w:r>
                      <w:r>
                        <w:rPr>
                          <w:rFonts w:cs="Perpetua" w:ascii="Perpetua" w:hAnsi="Perpetua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720" w:leader="none"/>
                          <w:tab w:val="left" w:pos="8487" w:leader="none"/>
                          <w:tab w:val="left" w:pos="10058" w:leader="none"/>
                          <w:tab w:val="left" w:pos="11608" w:leader="none"/>
                        </w:tabs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velops skill in cutting and gluing.</w:t>
                        <w:tab/>
                      </w:r>
                      <w:r>
                        <w:rPr>
                          <w:rFonts w:cs="Perpetua" w:ascii="Perpetua" w:hAnsi="Perpetua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720" w:leader="none"/>
                        </w:tabs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the elements of ar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Line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a variety of lines (Thick, thin, wavy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to show ex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s to show the sound and feelings of music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variations (length, width, direction).</w:t>
                        <w:tab/>
                        <w:tab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Colo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Introduce primary and secondary col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 warm and cool colors to express feelings in art.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Experiment with color blending techniques through different media (watercolor, crayon, tempera, etc.).</w:t>
                        <w:tab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Shape &amp; Form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Recognizes that all objects are made up of basic shapes (square, circle, rectangle, oval, triangle and diamon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Demonstrates an ability to see shapes and objects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Draws animals and other objects using shapes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geometric shapes to create a design.</w:t>
                        <w:tab/>
                        <w:tab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extu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Experiences different textures in the environment (rough, smooth, hard, soft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Prints pattern seque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textures to make pictures and colla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visual and tactile textures to show contrast in art work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Spa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Organizes shapes and forms in space on a picture plane (near/far, inside/outside, under/over, above/below)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Creates the illusion of space and depth by using large and small sha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Creates the feeling of distance using warm and cool col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Overlaps shapes to create a feeling of distance.</w:t>
                        <w:tab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tabs>
                          <w:tab w:val="clear" w:pos="720"/>
                          <w:tab w:val="left" w:pos="1440" w:leader="none"/>
                        </w:tabs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a horizon line to show distance and perspec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85440" cy="581025"/>
          <wp:effectExtent l="0" t="0" r="0" b="0"/>
          <wp:docPr id="6" name="Archlog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rchlog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erpetua" w:hAnsi="Perpetua" w:cs="Perpetua"/>
        <w:i/>
        <w:i/>
      </w:rPr>
    </w:pPr>
    <w:r>
      <w:rPr>
        <w:rFonts w:cs="Perpetua" w:ascii="Perpetua" w:hAnsi="Perpetua"/>
        <w:i/>
      </w:rPr>
      <w:t>Office for Schools</w:t>
    </w:r>
  </w:p>
  <w:p>
    <w:pPr>
      <w:pStyle w:val="Header"/>
      <w:jc w:val="center"/>
      <w:rPr>
        <w:rFonts w:ascii="Perpetua Titling MT" w:hAnsi="Perpetua Titling MT" w:cs="Perpetua Titling MT"/>
        <w:i/>
        <w:i/>
        <w:smallCaps/>
      </w:rPr>
    </w:pPr>
    <w:r>
      <w:rPr>
        <w:rFonts w:cs="Perpetua Titling MT" w:ascii="Perpetua Titling MT" w:hAnsi="Perpetua Titling MT"/>
        <w:i/>
        <w:smallCaps/>
      </w:rPr>
    </w:r>
  </w:p>
  <w:p>
    <w:pPr>
      <w:pStyle w:val="Header"/>
      <w:jc w:val="center"/>
      <w:rPr/>
    </w:pPr>
    <w:r>
      <w:rPr>
        <w:rFonts w:cs="Perpetua Titling MT" w:ascii="Perpetua Titling MT" w:hAnsi="Perpetua Titling MT"/>
        <w:smallCaps/>
        <w:sz w:val="32"/>
        <w:szCs w:val="32"/>
        <w:u w:val="single"/>
      </w:rPr>
      <w:t>1</w:t>
    </w:r>
    <w:r>
      <w:rPr>
        <w:rFonts w:cs="Perpetua Titling MT" w:ascii="Perpetua Titling MT" w:hAnsi="Perpetua Titling MT"/>
        <w:smallCaps/>
        <w:sz w:val="32"/>
        <w:szCs w:val="32"/>
        <w:u w:val="single"/>
        <w:vertAlign w:val="superscript"/>
      </w:rPr>
      <w:t>st</w:t>
    </w:r>
    <w:r>
      <w:rPr>
        <w:rFonts w:cs="Perpetua Titling MT" w:ascii="Perpetua Titling MT" w:hAnsi="Perpetua Titling MT"/>
        <w:smallCaps/>
        <w:sz w:val="32"/>
        <w:szCs w:val="32"/>
        <w:u w:val="single"/>
      </w:rPr>
      <w:t xml:space="preserve"> Grade Art Exit Expectations Bo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 Boxes Shel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21:00Z</dcterms:created>
  <dc:creator>Angela Zausch</dc:creator>
  <dc:description/>
  <cp:keywords/>
  <dc:language>en-US</dc:language>
  <cp:lastModifiedBy>Arch Admin</cp:lastModifiedBy>
  <dcterms:modified xsi:type="dcterms:W3CDTF">2008-08-19T17:54:00Z</dcterms:modified>
  <cp:revision>7</cp:revision>
  <dc:subject/>
  <dc:title/>
</cp:coreProperties>
</file>